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prire il file dot nel seguente modo: posizionarsi sulla voce Apri con il tasto destro del mouse e tenere premut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ntemporaneamente sulla tastiera selezionare i tasti Ctrl e Shift a questo punto lasciare il tasto destro del mou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(Attenzione! Continuare a tenere premuto CTRL e Shift fino all’apertura modello di Word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er verificare di avere correttamente aperto il file Dot assicurarsi che il nome del file aperto non sia Lettera tipo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ocumento 1, bensì nome_autore.dot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reformattatoHTMLCarattere">
    <w:name w:val="Preformattato HTML Carattere"/>
    <w:basedOn w:val="Carpredefinitoparagrafo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4:34:00Z</dcterms:created>
  <dc:creator>umberto</dc:creator>
  <dc:description/>
  <dc:language>en-US</dc:language>
  <cp:lastModifiedBy>umberto</cp:lastModifiedBy>
  <dcterms:modified xsi:type="dcterms:W3CDTF">2008-03-13T14:35:00Z</dcterms:modified>
  <cp:revision>1</cp:revision>
  <dc:subject/>
  <dc:title/>
</cp:coreProperties>
</file>